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LAPFOK</w:t>
      </w:r>
    </w:p>
    <w:p>
      <w:pPr>
        <w:pStyle w:val="Normal"/>
        <w:jc w:val="both"/>
        <w:rPr/>
      </w:pPr>
      <w:r>
        <w:rPr/>
        <w:t xml:space="preserve">Tanulmányozza a megadott táblázatot, és az elkezdett mondatokat fejezze be a táblázat adatai alapján, </w:t>
      </w:r>
      <w:r>
        <w:rPr>
          <w:lang w:eastAsia="hu-HU"/>
        </w:rPr>
        <w:t>a példa (0) szerint kb. 50-80 szóval! Kérjük, a feladat végén tüntesse fel az Ön által leírt kiegészítések szószámá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2575" cy="437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példa) Th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abl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low shows the top ten tactics and channels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igh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mediu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fluenc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he source of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n the first column the marketing technique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rsonal recommendations from friend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he second most important shar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Online reviews have also reached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t is surprising that in 2015 magazine ads and TV-related products stil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.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 % more of the respondents thought that the influence of reseller’s website is mor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here is 1 % difference between those who thought that the manufacturers influenc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…………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etween the first and the last of the li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.................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 lehetséges mintamegoldá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példa) Th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abl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low shows the top ten tactics and channels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igh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mediu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fluenc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he source of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he information is the Digital Democracy survey published by Deloitte Development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n the first column the marketing technique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re listed, while in the second the percentages of respondents are shown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rsonal recommendations from friend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s the highest share, 81% of influence among the respondents,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he second most important shar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ongs to television ads, with 61%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Online reviews have also reached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gh percentage, both by known or unknown persons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t is surprising that in 2015 magazine ads and TV-related products stil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d a high inflence rate, 44 % in both cases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 % more of the respondents thought that the influence of reseller’s website is mo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mportant than the manufaturer’s websit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here is 1 % difference between those who thought that the manufacturers infleunc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s higher than that of the newspaper ad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etween the first and the last of the li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here is 40% differen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ount">
    <w:name w:val="count"/>
    <w:qFormat/>
    <w:rPr/>
  </w:style>
  <w:style w:type="character" w:styleId="Channellink">
    <w:name w:val="channel-lin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9:57:00Z</dcterms:created>
  <dc:creator>Ildi</dc:creator>
  <dc:description/>
  <cp:keywords/>
  <dc:language>en-US</dc:language>
  <cp:lastModifiedBy>Ildi</cp:lastModifiedBy>
  <dcterms:modified xsi:type="dcterms:W3CDTF">2017-01-22T20:43:00Z</dcterms:modified>
  <cp:revision>8</cp:revision>
  <dc:subject/>
  <dc:title/>
</cp:coreProperties>
</file>