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ÉPFOK Ms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anulmányozza a táblázatot és a megadott 10 szó/kifejezés felhasználásával 120-160 szóban írja le a táblázat fő jellemzőit, a példa (0) szerint. (A szavakat a szöveg értelmének megfelelően, nyelvtanilag megfelelő formájukban kell használni!) A leírás tartalmazzon  összehasonlítást! Kérjük, a leírásban húzza alá a megadott 10 szó közül felhasznált szavakat/kifejezéseket, a feladat végén pedig tüntesse fel a leírt szavak számát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1373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angeb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Ausnahm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beobacht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Erhöh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de-DE" w:eastAsia="en-US"/>
              </w:rPr>
              <w:t>sich beschäfti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steig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nterschied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überrasche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Vergle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Zeitra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zusammenfassend</w:t>
            </w:r>
          </w:p>
        </w:tc>
      </w:tr>
    </w:tbl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(példa) Die Tabell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eschäftigt sich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mit dem Energieverbrauc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 w:eastAsia="en-US"/>
        </w:rPr>
        <w:t>Egy lehetséges mintamegoldá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Die Tabelle vergleicht drei Gruppen: das sind Strom, verschiedene Brennstoffe und Treibstoffe. Alle Daten sind in MWh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angegeben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und sie prüfen den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Zeitraum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von 2013 bis 2014, beziehungsweise den zwischen 2014 und 201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Wenn wir die Wert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eobachten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, können wir keine einheitliche Tendenz feststellen. Bei den meisten Gruppen ist die Tendenz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steigend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, aber es gibt einig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Ausnahmen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, wie zum Beispiel Petroleum und LPG/Propan. Was die Gesamtwerte der drei Gruppen betrifft, sehen wir überall ein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Erhöhung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. Bei den Treibstoffen sieht man einen relativ großen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Unterschied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 im Fall von Diesel. Im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Vergleich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zum Zeitraum 2013/2014 kann man beim Strom eine erhebliche Steigerung beobachten. Es ist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überraschend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, dass uns bei Biodiesel und Bioethanol für den Zeitraum 2014/2015 keine Daten zur Verfügung steh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Zusammenfassend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kann man sagen, dass laut Tabelle immer mehr Energie verbraucht wird: während der gesamte Energieverbrauch 2013/2014 105.991 MWh betrug, war es 2014/2015 112073 MW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4 szó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en-US" w:bidi="ar-SA"/>
    </w:rPr>
  </w:style>
  <w:style w:type="character" w:styleId="WW8Num1z0">
    <w:name w:val="WW8Num1z0"/>
    <w:qFormat/>
    <w:rPr>
      <w:rFonts w:eastAsia="Calibri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3:00Z</dcterms:created>
  <dc:creator>Jonim</dc:creator>
  <dc:description/>
  <cp:keywords/>
  <dc:language>en-US</dc:language>
  <cp:lastModifiedBy>Jonim</cp:lastModifiedBy>
  <dcterms:modified xsi:type="dcterms:W3CDTF">2017-02-13T19:49:00Z</dcterms:modified>
  <cp:revision>3</cp:revision>
  <dc:subject/>
  <dc:title> </dc:title>
</cp:coreProperties>
</file>