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ÉPFOK 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 összehasonlítást! Kérjük, a leírásban húzza alá a megadott 10 szó közül felhasznált szavakat/kifejezéseket, a feladat végén pedig tüntesse fel a leírt szavak számát. </w:t>
      </w:r>
    </w:p>
    <w:p>
      <w:pPr>
        <w:pStyle w:val="Normal"/>
        <w:rPr/>
      </w:pPr>
      <w:r>
        <w:rPr/>
        <w:drawing>
          <wp:inline distT="0" distB="0" distL="0" distR="0">
            <wp:extent cx="6399530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angeb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Ausnahm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beobach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darstell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ho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Steiger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de-DE" w:eastAsia="en-US"/>
              </w:rPr>
              <w:t>Thema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Tendenz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vergleic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Zeitra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zusammenfassend</w:t>
            </w:r>
          </w:p>
        </w:tc>
      </w:tr>
    </w:tbl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(példa) Das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Thema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des Schaubildes ist die Entwicklung des Pro-Kopf-Verbrauchs bei ausgewählten Fleischarten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de-DE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 w:eastAsia="en-US"/>
        </w:rPr>
        <w:t>Egy lehetséges mintamegoldá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Die Tabell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 xml:space="preserve">vergleicht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3 ausgewählte Fleischarten in den USA. Die Daten sind in kg und in Prozent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angegeben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und sie beziehen sich auf den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Zeitraum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von 1960 bis 1994. Die Daten von 1995 zeigen nur eine Prognose. Die Vorpsalte zeigt die Jahre und die Veränderung, die Zeilen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stellen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die Angaben von den verschieden Fleischarten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dar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Wenn wir die Wert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eobachten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, können wir beim Rindfleisch und dem Schweinefleisch eine schwankende Tendenz feststellen. Die Werte des Verbrauchs vom Hähnchenfleisch zeigen aber eine kontinuierlich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Steigerung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: die Daten haben sich von 10,6 kg / Kopf im Jahre 1960 auf 32, 9 kg / Kopf im Jahre 1995 erhöht. Was die Veränderung betrifft, sehen wir  di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höchsten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Daten auch beim Hähnchenfleisch. Hier sind alle Werte positiv, die einzig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Ausnahme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ist das Schweinefleisch, wo die Daten im geprüften Zeitraum um 7,8 % gesunken sind. Bei den Gesamtwerten können wir eine steigende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Tendenz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beobachten.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Zusammenfassend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 xml:space="preserve"> kann man also sagen, dass man laut Tabelle immer mehr Fleisch konsumier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60 sz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en-US" w:bidi="ar-SA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59:00Z</dcterms:created>
  <dc:creator>Jonim</dc:creator>
  <dc:description/>
  <cp:keywords/>
  <dc:language>en-US</dc:language>
  <cp:lastModifiedBy>Jonim</cp:lastModifiedBy>
  <dcterms:modified xsi:type="dcterms:W3CDTF">2017-02-13T18:45:00Z</dcterms:modified>
  <cp:revision>4</cp:revision>
  <dc:subject/>
  <dc:title>KÖZÉPFOK AK</dc:title>
</cp:coreProperties>
</file>